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343650" cy="931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31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Water can be drunk in our class at any time. Water bottles are allowed on des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Students are not allowed to leave the classroom for a drink and only go to the toilet in an absolute emergenc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f your child does not have the correct uniform they are expected to bring a note explaining why. Then they must immediately change into their correct P.E. uniform for the day. Coats and jackets can be worn in the playground provided there is a school jersey underneat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Students who bring phones to school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lang w:val="en-NZ"/>
                              </w:rPr>
                              <w:t xml:space="preserve">not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use them at all once in the school grounds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lang w:val="en-NZ"/>
                              </w:rPr>
                              <w:t xml:space="preserve">They must hand them in to me at the start of the day.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They will be kept in a safe place and handed back to the students at the end of the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Notes from home need to be dated, have a valid explanation and contact numb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Another way communicating with me is to write a note in your child’s diary. I would ask that you take a moment or two to read through some of the very useful information to be found in the school dia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lang w:val="en-NZ"/>
                              </w:rPr>
                              <w:t xml:space="preserve">Homework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will be given out on a Monday and is to be completed and handed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following Monday unless advised otherwise on the Homework sheet. The format for Homework will vary throughout the year with some inquiry based projects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nclud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Can you please sign the homework book each week and feel free to use the homework book or your child’s diary for any corresponde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f there is anything at all you feel needs to be brought to my attention, please feel free to see me, send in a signed note or contact me through the school office. Likewise ,I will contact you, if I have any concerns about your child’s progress or behaviour at school. A positive relationship can only benefit your chil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Chisnallwood is a great learning environment where plenty of opportunities exist in and out of the classroom. It is up to the students to involve themselves in any one of these options. Being a respectful, responsible and diligent student in  Room 14 will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wonderful preparation for High School in 201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Kind Reg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eastAsia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Allison Shackle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szCs w:val="24"/>
                                <w:lang w:val="en-NZ"/>
                              </w:rPr>
                              <w:t>Syndicate Lead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ashackley@chisnallwood.school.nz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733.5pt;mso-wrap-distance-left:2.9pt;mso-wrap-distance-right:2.9pt;mso-wrap-distance-top:2.9pt;mso-wrap-distance-bottom:2.9pt;margin-top:-36pt;mso-position-vertical-relative:text;margin-left:-5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Water can be drunk in our class at any time. Water bottles are allowed on desk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Students are not allowed to leave the classroom for a drink and only go to the toilet in an absolute emergenc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f your child does not have the correct uniform they are expected to bring a note explaining why. Then they must immediately change into their correct P.E. uniform for the day. Coats and jackets can be worn in the playground provided there is a school jersey underneath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Students who bring phones to school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  <w:lang w:val="en-NZ"/>
                        </w:rPr>
                        <w:t xml:space="preserve">not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use them at all once in the school grounds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  <w:lang w:val="en-NZ"/>
                        </w:rPr>
                        <w:t xml:space="preserve">They must hand them in to me at the start of the day.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They will be kept in a safe place and handed back to the students at the end of the da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Notes from home need to be dated, have a valid explanation and contact number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Another way communicating with me is to write a note in your child’s diary. I would ask that you take a moment or two to read through some of the very useful information to be found in the school diar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  <w:lang w:val="en-NZ"/>
                        </w:rPr>
                        <w:t xml:space="preserve">Homework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will be given out on a Monday and is to be completed and handed in th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following Monday unless advised otherwise on the Homework sheet. The format for Homework will vary throughout the year with some inquiry based projects to b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nclude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Can you please sign the homework book each week and feel free to use the homework book or your child’s diary for any correspondenc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f there is anything at all you feel needs to be brought to my attention, please feel free to see me, send in a signed note or contact me through the school office. Likewise ,I will contact you, if I have any concerns about your child’s progress or behaviour at school. A positive relationship can only benefit your chil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Chisnallwood is a great learning environment where plenty of opportunities exist in and out of the classroom. It is up to the students to involve themselves in any one of these options. Being a respectful, responsible and diligent student in  Room 14 will b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wonderful preparation for High School in 2011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Kind Regard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eastAsia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Allison Shackle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szCs w:val="24"/>
                          <w:lang w:val="en-NZ"/>
                        </w:rPr>
                        <w:t>Syndicate Leade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ashackley@chisnallwood.school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33:00Z</dcterms:created>
  <dc:creator>Ministry of Education</dc:creator>
  <dc:description/>
  <cp:keywords/>
  <dc:language>en-US</dc:language>
  <cp:lastModifiedBy>Ministry of Education</cp:lastModifiedBy>
  <dcterms:modified xsi:type="dcterms:W3CDTF">2010-02-01T23:33:00Z</dcterms:modified>
  <cp:revision>2</cp:revision>
  <dc:subject/>
  <dc:title/>
</cp:coreProperties>
</file>