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0pt;width:341.95pt;height:46.95pt;mso-wrap-style:none;v-text-anchor:middle" type="_x0000_t136">
            <v:path textpathok="t"/>
            <v:textpath on="t" fitshape="t" string="Ancient Rome" style="font-family:&quot;Arial Black&quot;;font-size:12pt"/>
            <v:fill o:detectmouseclick="t" type="solid" color2="#4d4d4d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Homework Week One &amp;Two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Real Assessment Task:</w:t>
      </w:r>
    </w:p>
    <w:p>
      <w:pPr>
        <w:pStyle w:val="Normal"/>
        <w:shd w:fill="B3B3B3" w:val="clear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You along with a group of friends, have been charged with the task of writing an informative text for year 7/8 students on the topic of Ancient Rom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ue: Monday 3 Augus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eatures of the book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o be suitable for Year 7/8 stud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in information on the environment, location, government, religion, daily life, social structure, the army, jobs and farming, contributions to the modern world or any other information which you consider relev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a balance between text and pictorial informa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ins a table of contents and bibliograph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knowledges work done by each member of the gro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eps in the production proces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 a group of 4 or 5 peo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e books from either the school or community library relating to your chosen civilization. Complete an annotated bibliograph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the chapters that will make up the booklet, and who is to do what task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or each chapter the writer must work out 5 focus questions to guide their research. Check these out with the teacher before starting your resear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 the draft copy of your bookle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 to the teacher for check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sh your work on the comput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member of the group will design a cover for the public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 Shackley will bind your publicatio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7310</wp:posOffset>
            </wp:positionV>
            <wp:extent cx="34290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42:00Z</dcterms:created>
  <dc:creator>administrator</dc:creator>
  <dc:description/>
  <cp:keywords/>
  <dc:language>en-US</dc:language>
  <cp:lastModifiedBy>administrator</cp:lastModifiedBy>
  <dcterms:modified xsi:type="dcterms:W3CDTF">2009-07-18T00:21:00Z</dcterms:modified>
  <cp:revision>2</cp:revision>
  <dc:subject/>
  <dc:title/>
</cp:coreProperties>
</file>