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195" distL="36830" distR="3619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6474460" cy="13455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600" cy="1345680"/>
                          <a:chOff x="0" y="0"/>
                          <a:chExt cx="6474600" cy="1345680"/>
                        </a:xfrm>
                      </wpg:grpSpPr>
                      <wps:wsp>
                        <wps:cNvSpPr/>
                        <wps:spPr>
                          <a:xfrm>
                            <a:off x="1739160" y="98280"/>
                            <a:ext cx="4735080" cy="4888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5040"/>
                            <a:ext cx="2335680" cy="856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3680" cy="134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36pt;width:509.8pt;height:105.95pt" coordorigin="-1440,-720" coordsize="10196,2119">
                <v:rect id="shape_0" fillcolor="#cccccc" stroked="f" o:allowincell="f" style="position:absolute;left:1299;top:-565;width:7456;height:769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fillcolor="yellow" stroked="f" o:allowincell="f" style="position:absolute;left:-1012;top:-145;width:3677;height:1348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  <v:rect id="shape_0" fillcolor="red" stroked="f" o:allowincell="f" style="position:absolute;left:-1440;top:-720;width:871;height:2118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3110865" cy="70485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704880"/>
                          <a:chOff x="0" y="0"/>
                          <a:chExt cx="3110760" cy="70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704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77400"/>
                            <a:ext cx="302904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kern w:val="2"/>
                                  <w:szCs w:val="36"/>
                                  <w:bCs w:val="false"/>
                                  <w:caps/>
                                  <w:rFonts w:ascii="Rockwell Condensed" w:hAnsi="Rockwell Condensed" w:eastAsia="Times New Roman" w:cs="Rockwell Condensed"/>
                                  <w:color w:val="000000"/>
                                  <w:lang w:val="en" w:bidi="ar-SA"/>
                                </w:rPr>
                                <w:t>Room 14 Term 1 Newsletter 201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7pt;width:244.95pt;height:55.5pt" coordorigin="-180,540" coordsize="4899,1110">
                <v:rect id="shape_0" stroked="t" o:allowincell="f" style="position:absolute;left:-180;top:540;width:4898;height:110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1;top:662;width:4769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kern w:val="2"/>
                            <w:szCs w:val="36"/>
                            <w:bCs w:val="false"/>
                            <w:caps/>
                            <w:rFonts w:ascii="Rockwell Condensed" w:hAnsi="Rockwell Condensed" w:eastAsia="Times New Roman" w:cs="Rockwell Condensed"/>
                            <w:color w:val="000000"/>
                            <w:lang w:val="en" w:bidi="ar-SA"/>
                          </w:rPr>
                          <w:t>Room 14 Term 1 Newsletter 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028700</wp:posOffset>
                </wp:positionH>
                <wp:positionV relativeFrom="paragraph">
                  <wp:posOffset>-571500</wp:posOffset>
                </wp:positionV>
                <wp:extent cx="7372350" cy="101155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440" cy="10115640"/>
                          <a:chOff x="0" y="0"/>
                          <a:chExt cx="7372440" cy="1011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72440" cy="10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056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364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636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2120" cy="4366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86040" cy="222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960" y="5744880"/>
                            <a:ext cx="222120" cy="43707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960" y="4735080"/>
                            <a:ext cx="222120" cy="209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960" y="5078160"/>
                            <a:ext cx="222120" cy="209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960" y="5420880"/>
                            <a:ext cx="222120" cy="209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9893160"/>
                            <a:ext cx="3686040" cy="222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45pt;width:580.5pt;height:796.5pt" coordorigin="-1620,-900" coordsize="11610,15930">
                <v:rect id="shape_0" fillcolor="white" stroked="f" o:allowincell="f" style="position:absolute;left:-1620;top:-900;width:11609;height:159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yellow" stroked="f" o:allowincell="f" style="position:absolute;left:-1620;top:6156;width:299;height:299;mso-wrap-style:none;v-text-anchor:middle">
                  <v:fill o:detectmouseclick="t" type="solid" color2="blue"/>
                  <v:stroke color="#3465a4" joinstyle="round" endcap="flat"/>
                  <w10:wrap type="none"/>
                </v:oval>
                <v:oval id="shape_0" fillcolor="yellow" stroked="f" o:allowincell="f" style="position:absolute;left:-1620;top:6696;width:299;height:299;mso-wrap-style:none;v-text-anchor:middle">
                  <v:fill o:detectmouseclick="t" type="solid" color2="blue"/>
                  <v:stroke color="#3465a4" joinstyle="round" endcap="flat"/>
                  <w10:wrap type="none"/>
                </v:oval>
                <v:oval id="shape_0" fillcolor="yellow" stroked="f" o:allowincell="f" style="position:absolute;left:-1620;top:7236;width:299;height:299;mso-wrap-style:none;v-text-anchor:middle">
                  <v:fill o:detectmouseclick="t" type="solid" color2="blue"/>
                  <v:stroke color="#3465a4" joinstyle="round" endcap="flat"/>
                  <w10:wrap type="none"/>
                </v:oval>
                <v:rect id="shape_0" fillcolor="yellow" stroked="f" o:allowincell="f" style="position:absolute;left:-1620;top:-900;width:349;height:6875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-1620;top:-900;width:5804;height:349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  <v:rect id="shape_0" fillcolor="red" stroked="f" o:allowincell="f" style="position:absolute;left:9639;top:8147;width:349;height:688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9639;top:6557;width:349;height:32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9639;top:7097;width:349;height:32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9639;top:7637;width:349;height:32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4185;top:14679;width:5804;height:34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5943600" cy="788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88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Wednesday 3 February 20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eastAsia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Dear</w:t>
                            </w:r>
                            <w:r>
                              <w:rPr>
                                <w:sz w:val="24"/>
                                <w:szCs w:val="24"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 xml:space="preserve">Parents,Caregivers, 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Welcome to Term 1 and the beginning of what will be a rewarding year working with your children. As the teacher of your child I am looking forward to the year ahead and the challenges and rewards it will bring. This year is a significant stepping stone to High School next year and  I hope to play a role in their overall development both academically and in their attitude towards school and learning, their self-management skills and how they relate to othe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In this newsletter I have included some information of importance for this school year. I would greatly appreciate it if you, the parents/caregivers, read over these notes and discuss them with your chil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There is one other page headed Expectations/Routines/Rules that your child needs to paste into their homework book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 xml:space="preserve">Children in Year 8 should be familiar with the way things are done at Chisnallwood and behaviour expectations. Students should be able to take responsibility for thei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thinking and their act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Inappropriate behaviour is likely to be due to not thinking about things. Not thinking about what they are doing , who they are disrupting, what sort of damage they may be causing and about the consequences of their actions. Inappropriate behaviour will always result in a serious consequence. Teachers do not have the time or the desire to put up with people being disruptiv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The class has very defined rules for behaviour which have been set from Day One. By following them the class will be a better environment for learn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Students should bring their P.E. gear to school every day as we have regular sport and exercise throughout the week. Sunhats and sunscreen are a good idea on the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beautiful summer day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>It is necessary for students to arrive prepared for the school day with appropriate pens and pencils. I do not encourage students to borrow from other class mat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  <w:t xml:space="preserve">Water </w:t>
                            </w:r>
                          </w:p>
                          <w:p>
                            <w:pPr>
                              <w:pStyle w:val="Normal"/>
                              <w:ind w:hanging="126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  <w:lang w:val="en-NZ"/>
                              </w:rPr>
                              <w:t>Year 8 Cam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As advised at the end of last year we will be going on camp in Week 6 this term. I will be sending out further information and a permission slip early next week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  <w:lang w:val="en-NZ"/>
                              </w:rPr>
                              <w:t>Other Ev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Athletic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Big Day Out – A day trip to Waltham poo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Year 8 Formal – A superb night ou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NZ"/>
                              </w:rPr>
                              <w:t xml:space="preserve">Topic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  <w:lang w:val="en-NZ"/>
                              </w:rPr>
                              <w:t xml:space="preserve">Maths </w:t>
                            </w: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– Statistics, Number, Measur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  <w:lang w:val="en-NZ"/>
                              </w:rPr>
                              <w:t xml:space="preserve">English –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NZ"/>
                              </w:rPr>
                              <w:t>Reading</w:t>
                            </w: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 xml:space="preserve"> –Novel study (Hatchet), Short stor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75" w:hanging="36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NZ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NZ"/>
                              </w:rPr>
                              <w:t>Writing</w:t>
                            </w: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 xml:space="preserve"> -Short Story Narrat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75" w:hanging="36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NZ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-Personal Recou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NZ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-Transactional – Letter to the editor arguing point of vie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NZ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-Language Sty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160" w:hanging="34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  <w:lang w:val="en-NZ"/>
                              </w:rPr>
                              <w:t xml:space="preserve">Health </w:t>
                            </w: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 xml:space="preserve">– Change, loss and grief – Identifies factors that affect personal, physical, social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160" w:hanging="342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emotional be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  <w:lang w:val="en-NZ"/>
                              </w:rPr>
                              <w:t xml:space="preserve">Social Studies </w:t>
                            </w: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–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  <w:lang w:val="en-NZ"/>
                              </w:rPr>
                              <w:t xml:space="preserve"> Consum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Camp – Takamatua, Tourism in N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  <w:lang w:val="en-NZ"/>
                              </w:rPr>
                              <w:t xml:space="preserve">Maori </w:t>
                            </w: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– Kahukura– Cultural learning- This is a Ngai Tahu initiative which will be of great value to the students. See sheet attach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  <w:lang w:val="en-NZ"/>
                              </w:rPr>
                              <w:t xml:space="preserve">Science </w:t>
                            </w: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–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  <w:lang w:val="en-NZ"/>
                              </w:rPr>
                              <w:t xml:space="preserve"> Material World –</w:t>
                            </w: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Demonstrate the concept of fair testing when testing consumer products and the need to control variables to provide a valid comparis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Finally, should you have any queries or if you would simply like to see me regarding your child’s progress please do not hesitate to call me and make a tim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Kind Reg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szCs w:val="22"/>
                                <w:lang w:val="en-NZ"/>
                              </w:rPr>
                              <w:t>Allison Shackle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126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>
                                <w:rFonts w:ascii="Comic Sans MS" w:hAnsi="Comic Sans MS" w:eastAsia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NZ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hanging="126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hanging="126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GGH see</w:t>
                            </w:r>
                          </w:p>
                          <w:p>
                            <w:pPr>
                              <w:pStyle w:val="Normal"/>
                              <w:ind w:hanging="1260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1pt;mso-wrap-distance-left:2.9pt;mso-wrap-distance-right:2.9pt;mso-wrap-distance-top:2.9pt;mso-wrap-distance-bottom:2.9pt;margin-top:90pt;mso-position-vertical-relative:text;margin-left:-5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lang w:val="en-NZ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Wednesday 3 February 2010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eastAsia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Dear</w:t>
                      </w:r>
                      <w:r>
                        <w:rPr>
                          <w:sz w:val="24"/>
                          <w:szCs w:val="24"/>
                          <w:lang w:val="en-NZ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 xml:space="preserve">Parents,Caregivers, 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Welcome to Term 1 and the beginning of what will be a rewarding year working with your children. As the teacher of your child I am looking forward to the year ahead and the challenges and rewards it will bring. This year is a significant stepping stone to High School next year and  I hope to play a role in their overall development both academically and in their attitude towards school and learning, their self-management skills and how they relate to others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In this newsletter I have included some information of importance for this school year. I would greatly appreciate it if you, the parents/caregivers, read over these notes and discuss them with your child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There is one other page headed Expectations/Routines/Rules that your child needs to paste into their homework books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 xml:space="preserve">Children in Year 8 should be familiar with the way things are done at Chisnallwood and behaviour expectations. Students should be able to take responsibility for their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thinking and their actions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Inappropriate behaviour is likely to be due to not thinking about things. Not thinking about what they are doing , who they are disrupting, what sort of damage they may be causing and about the consequences of their actions. Inappropriate behaviour will always result in a serious consequence. Teachers do not have the time or the desire to put up with people being disruptive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The class has very defined rules for behaviour which have been set from Day One. By following them the class will be a better environment for learning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Students should bring their P.E. gear to school every day as we have regular sport and exercise throughout the week. Sunhats and sunscreen are a good idea on thes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  <w:lang w:val="en-NZ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beautiful summer days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>It is necessary for students to arrive prepared for the school day with appropriate pens and pencils. I do not encourage students to borrow from other class mates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  <w:t xml:space="preserve">Water </w:t>
                      </w:r>
                    </w:p>
                    <w:p>
                      <w:pPr>
                        <w:pStyle w:val="Normal"/>
                        <w:ind w:hanging="1260"/>
                        <w:rPr>
                          <w:rFonts w:ascii="Comic Sans MS" w:hAnsi="Comic Sans MS" w:cs="Comic Sans MS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  <w:lang w:val="en-NZ"/>
                        </w:rPr>
                        <w:t>Year 8 Camp</w:t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As advised at the end of last year we will be going on camp in Week 6 this term. I will be sending out further information and a permission slip early next week.</w:t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  <w:lang w:val="en-NZ"/>
                        </w:rPr>
                        <w:t>Other Events</w:t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Athletics</w:t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Big Day Out – A day trip to Waltham pool</w:t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Year 8 Formal – A superb night out</w:t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  <w:u w:val="single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  <w:u w:val="single"/>
                          <w:lang w:val="en-NZ"/>
                        </w:rPr>
                        <w:t xml:space="preserve">Topics </w:t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  <w:lang w:val="en-NZ"/>
                        </w:rPr>
                        <w:t xml:space="preserve">Maths </w:t>
                      </w: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– Statistics, Number, Measurement</w:t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  <w:lang w:val="en-NZ"/>
                        </w:rPr>
                        <w:t xml:space="preserve">English – </w:t>
                      </w:r>
                      <w:r>
                        <w:rPr>
                          <w:rFonts w:cs="Comic Sans MS" w:ascii="Comic Sans MS" w:hAnsi="Comic Sans MS"/>
                          <w:u w:val="single"/>
                          <w:lang w:val="en-NZ"/>
                        </w:rPr>
                        <w:t>Reading</w:t>
                      </w: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 xml:space="preserve"> –Novel study (Hatchet), Short stories</w:t>
                      </w:r>
                    </w:p>
                    <w:p>
                      <w:pPr>
                        <w:pStyle w:val="Normal"/>
                        <w:widowControl w:val="false"/>
                        <w:ind w:left="-75" w:hanging="36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lang w:val="en-NZ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u w:val="single"/>
                          <w:lang w:val="en-NZ"/>
                        </w:rPr>
                        <w:t>Writing</w:t>
                      </w: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 xml:space="preserve"> -Short Story Narrative</w:t>
                      </w:r>
                    </w:p>
                    <w:p>
                      <w:pPr>
                        <w:pStyle w:val="Normal"/>
                        <w:widowControl w:val="false"/>
                        <w:ind w:left="-75" w:hanging="36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lang w:val="en-NZ"/>
                        </w:rPr>
                        <w:t xml:space="preserve">                            </w:t>
                      </w: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-Personal Recount</w:t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lang w:val="en-NZ"/>
                        </w:rPr>
                        <w:t xml:space="preserve">                           </w:t>
                      </w: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-Transactional – Letter to the editor arguing point of view</w:t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lang w:val="en-NZ"/>
                        </w:rPr>
                        <w:t xml:space="preserve">                           </w:t>
                      </w: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-Language Styles</w:t>
                      </w:r>
                    </w:p>
                    <w:p>
                      <w:pPr>
                        <w:pStyle w:val="Normal"/>
                        <w:widowControl w:val="false"/>
                        <w:ind w:left="2160" w:hanging="342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  <w:lang w:val="en-NZ"/>
                        </w:rPr>
                        <w:t xml:space="preserve">Health </w:t>
                      </w: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 xml:space="preserve">– Change, loss and grief – Identifies factors that affect personal, physical, social and </w:t>
                      </w:r>
                    </w:p>
                    <w:p>
                      <w:pPr>
                        <w:pStyle w:val="Normal"/>
                        <w:widowControl w:val="false"/>
                        <w:ind w:left="2160" w:hanging="342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lang w:val="en-NZ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emotional being</w:t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  <w:lang w:val="en-NZ"/>
                        </w:rPr>
                        <w:t xml:space="preserve">Social Studies </w:t>
                      </w: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–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  <w:lang w:val="en-NZ"/>
                        </w:rPr>
                        <w:t xml:space="preserve"> Consumer</w:t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Camp – Takamatua, Tourism in NZ</w:t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  <w:lang w:val="en-NZ"/>
                        </w:rPr>
                        <w:t xml:space="preserve">Maori </w:t>
                      </w: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– Kahukura– Cultural learning- This is a Ngai Tahu initiative which will be of great value to the students. See sheet attached.</w:t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  <w:lang w:val="en-NZ"/>
                        </w:rPr>
                        <w:t xml:space="preserve">Science </w:t>
                      </w: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–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  <w:lang w:val="en-NZ"/>
                        </w:rPr>
                        <w:t xml:space="preserve"> Material World –</w:t>
                      </w: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Demonstrate the concept of fair testing when testing consumer products and the need to control variables to provide a valid comparison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Finally, should you have any queries or if you would simply like to see me regarding your child’s progress please do not hesitate to call me and make a time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Kind Regard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szCs w:val="22"/>
                          <w:lang w:val="en-NZ"/>
                        </w:rPr>
                        <w:t>Allison Shackle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ind w:left="2160" w:hanging="126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>
                          <w:rFonts w:ascii="Comic Sans MS" w:hAnsi="Comic Sans MS" w:eastAsia="Comic Sans MS" w:cs="Comic Sans MS"/>
                          <w:lang w:val="en-NZ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lang w:val="en-NZ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hanging="126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hanging="126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GGH see</w:t>
                      </w:r>
                    </w:p>
                    <w:p>
                      <w:pPr>
                        <w:pStyle w:val="Normal"/>
                        <w:ind w:hanging="1260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Rockwell Condensed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Rockwell Extra Bold" w:hAnsi="Rockwell Extra Bold" w:eastAsia="Times New Roman" w:cs="Rockwell Extra Bold"/>
      <w:b/>
      <w:bCs/>
      <w:color w:val="000000"/>
      <w:kern w:val="2"/>
      <w:sz w:val="16"/>
      <w:szCs w:val="16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3:29:00Z</dcterms:created>
  <dc:creator>Ministry of Education</dc:creator>
  <dc:description/>
  <cp:keywords/>
  <dc:language>en-US</dc:language>
  <cp:lastModifiedBy>Ministry of Education</cp:lastModifiedBy>
  <dcterms:modified xsi:type="dcterms:W3CDTF">2010-02-01T23:30:00Z</dcterms:modified>
  <cp:revision>1</cp:revision>
  <dc:subject/>
  <dc:title/>
</cp:coreProperties>
</file>